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городск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.Н.Самоук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риватизации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Соликамского город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, утвержденное решением Думы Соликам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от 25.03.2020 № 693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rFonts w:eastAsia="Times New Roman"/>
          <w:sz w:val="28"/>
          <w:szCs w:val="28"/>
        </w:rPr>
        <w:t>21 декабря 2001 г.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статьей 23 Устава Соликамского городского округа, пунктом 6.3 Положения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риватизации муниципального имущества Соликамского городского округа, утвержденное решением Думы Соликамского городского округа от 25 марта 2020 г. № 693,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ункт 2.5.7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5.7. в соответствии со статьями 15, 18, 20, 23, 24 Закона о  приватизации, обеспечивает размещение сведений о продаже муниципального имущества, о результатах сделок приватизации в обязательном порядке на официальном сайте в сети «Интернет» www.torgi.gov.ru, а также на официальном сайте Администрации </w:t>
      </w:r>
      <w:hyperlink r:id="rId2">
        <w:r>
          <w:rPr>
            <w:rStyle w:val="InternetLink"/>
            <w:color w:val="000000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solokrug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». 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4.10 слова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olka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» заменить словами «www.solokrug.ru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унктом 4.14.1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«4.14.1. решение об условиях приватизации сетей газораспределения, сетей газопотребления и объектов таких сетей,</w:t>
      </w:r>
      <w:r>
        <w:rPr/>
        <w:t xml:space="preserve"> </w:t>
      </w:r>
      <w:r>
        <w:rPr>
          <w:sz w:val="28"/>
          <w:szCs w:val="28"/>
        </w:rPr>
        <w:t>используемых для газоснабжения потребителей газа, принимается в порядке, установленном настоящим Положением, с учетом особенностей, предусмотренных статьей 30.5 Закона о приватизации.».</w:t>
      </w:r>
    </w:p>
    <w:p>
      <w:pPr>
        <w:pStyle w:val="ConsPlusNormal1"/>
        <w:widowControl/>
        <w:spacing w:lineRule="exact" w:line="360"/>
        <w:ind w:right="-1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Title"/>
        <w:widowControl/>
        <w:spacing w:lineRule="exact" w:line="240" w:before="48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                                      Глава городского округа -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               глава администрации                                                           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1"/>
        <w:widowControl/>
        <w:spacing w:lineRule="exact" w:line="240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.Г.Мингазеев                                                 Е.Н.Самоук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4-04-03T05:04:00Z</dcterms:modified>
  <cp:revision>50</cp:revision>
  <dc:subject/>
  <dc:title>Проект</dc:title>
</cp:coreProperties>
</file>